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Normal"/>
        <w:widowControl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4-оз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ственности Октябрьского района в муниципальную собственность сельского поселения Унъюган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326"/>
        <w:gridCol w:w="3899"/>
        <w:gridCol w:w="1800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имущества или иная информация,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изирующа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тыс. рублей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Жилищный фонд социального использования для обеспечения малоимущих граждан, проживающих в поселении и нуждающихся в улучшении жилищных условий, жилыми помещениями на условиях договора социального найма, 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также имущество, необходимое для содержания муниципального 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го фонда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я (помещения в зданиях) (15 единиц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Унъюган, Октябрь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974,8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74,8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мущество, предназначенное для организации досуга и обеспечения 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елей поселения услугами организаций культур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ы и оборудование (85 единиц)</w:t>
            </w:r>
            <w:r>
              <w:rPr>
                <w:rStyle w:val="FootnoteAnchor"/>
                <w:rFonts w:cs="Times New Roman" w:ascii="Times New Roman" w:hAnsi="Times New Roman"/>
                <w:sz w:val="28"/>
                <w:szCs w:val="28"/>
                <w:vertAlign w:val="superscript"/>
              </w:rPr>
              <w:footnoteReference w:id="3"/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30 лет Победы, д. 14, п. Унъюган, Октябрь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9,06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менты, производственный 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и хозяйственный инвентарь (67 едини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Style w:val="FootnoteAnchor"/>
                <w:rFonts w:cs="Times New Roman" w:ascii="Times New Roman" w:hAnsi="Times New Roman"/>
                <w:sz w:val="28"/>
                <w:szCs w:val="28"/>
                <w:vertAlign w:val="superscript"/>
              </w:rPr>
              <w:footnoteReference w:id="4"/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7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326"/>
        <w:gridCol w:w="3899"/>
        <w:gridCol w:w="1800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4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53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е запас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1 единиц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6"/>
            </w:r>
          </w:p>
        </w:tc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4,36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19,1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709" w:top="1134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 – 1.15 приложения 3 к решению Думы Октябрьского района от 31 мая 2007 года № 216, согласованного решением Совета депутатов сельского поселения Унъюган от 30 мая 2007 года № 19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1 – 2.1.77 приложения 3 к решению Думы Октябрьского района от 31 мая 2007 года № 216, согласованного решением Совета депутатов сельского поселения Унъюган от 30 мая 2007 года № 19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1 – 2.2.31 приложения 3 к решению Думы Октябрьского района от 31 мая 2007 года № 216, согласованного решением Совета депутатов сельского поселения Унъюган от 30 мая 2007 года № 19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3.1 – 2.3.16 приложения 3 к решению Думы Октябрьского района от 31 мая 2007 года № 216, согласованного решением Совета депутатов сельского поселения Унъюган от 30 мая 2007 года № 19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4.1 – 2.4.6 приложения 3 к решению Думы Октябрьского района от 31 мая 2007 года № 216, согласованного решением Совета депутатов сельского поселения Унъюган от 30 мая 2007 года № 1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4:50:00Z</dcterms:created>
  <dc:creator>User</dc:creator>
  <dc:description/>
  <cp:keywords/>
  <dc:language>en-US</dc:language>
  <cp:lastModifiedBy>MinyaylovaIV</cp:lastModifiedBy>
  <cp:lastPrinted>2007-06-20T15:14:00Z</cp:lastPrinted>
  <dcterms:modified xsi:type="dcterms:W3CDTF">2007-07-03T06:05:00Z</dcterms:modified>
  <cp:revision>32</cp:revision>
  <dc:subject/>
  <dc:title> </dc:title>
</cp:coreProperties>
</file>